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52" w:leader="none"/>
        </w:tabs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Твер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областном бюджете Тверской области на 2014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5 и 2016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7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главных администратор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ов областного бюджета на 2014 год и на плановый пери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5 и 2016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tbl>
      <w:tblPr>
        <w:tblW w:w="9639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551"/>
        <w:gridCol w:w="5812"/>
      </w:tblGrid>
      <w:tr>
        <w:trPr>
          <w:tblHeader w:val="true"/>
          <w:trHeight w:val="570" w:hRule="atLeast"/>
        </w:trPr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1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программ поддержки социально ориентированных некоммерческих организаци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3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4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5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6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1020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8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8020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1020 02 0000 4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22 02 0000 4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6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у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8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пренатальной (дородовой) диагностике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развитию службы кров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8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, передаваемые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6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8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 населения закрытых административно-территориальных образований, обслуживаемых лечебными учреждениями, находящимися в ведении Федерального медико-биологического агент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межбюджетные трансферты, передаваемые бюджетам субъектов Российской Федерации 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80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90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4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дошкольного образова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8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6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развития консультационной помощи сельхозтоваропроизводителя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4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4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приобретение элитных семян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8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4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6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1 литр реализованного товарного молок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но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4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6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8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12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проведение Всероссийской сельскохозяйственной переписи в 2016 году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ветеринарии"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20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временно свободных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3020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2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100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202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евые отчисления от региональных государственных лотере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, связанные с особым режимом безопасного функционирования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субсид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8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Единые субвенц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 0200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72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3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520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7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600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6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8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4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122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с вязи с ликвидацией организаций ( прекращением деятельности, полномочий физическим лицам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9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40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3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42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60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60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262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50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12 01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52 01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10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латежи при пользовании недрам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5020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6020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7020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5086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3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4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5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80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4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 06041 02 0000 11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7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5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1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22 02 0000 1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2 02 0000 13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4020 02 0000 42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1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2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200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3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20 02 0000 14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102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2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4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5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6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2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8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02000 02 0000 15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  <w:tr>
        <w:trPr>
          <w:trHeight w:val="3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1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2&gt; 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3&gt; 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4&gt; 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28:00Z</dcterms:created>
  <dc:creator>Chizhova</dc:creator>
  <dc:description/>
  <cp:keywords/>
  <dc:language>en-US</dc:language>
  <cp:lastModifiedBy>Лазукова</cp:lastModifiedBy>
  <dcterms:modified xsi:type="dcterms:W3CDTF">2013-10-18T17:45:00Z</dcterms:modified>
  <cp:revision>5</cp:revision>
  <dc:subject/>
  <dc:title/>
</cp:coreProperties>
</file>